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22.12. 2023   № 30-18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гинского сельсовета на 2024 год и плановый период 2025 -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Татьяна Николаевна</cp:lastModifiedBy>
  <cp:lastPrinted>2023-11-23T08:10:00Z</cp:lastPrinted>
  <dcterms:modified xsi:type="dcterms:W3CDTF">2023-12-15T06:51:00Z</dcterms:modified>
  <cp:revision>34</cp:revision>
  <dc:subject/>
  <dc:title/>
</cp:coreProperties>
</file>